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5366 кв.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71,36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7,049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63,24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5,60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64,11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0,96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8,10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40,90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7,6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43,59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5,6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6,58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0,14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5,72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88,06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616,537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60,04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627,467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71,36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7,04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3,97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0,66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3,50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3,32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0,84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2,84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1,3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0,19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3,97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550,666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/>
              <w:drawing>
                <wp:inline distT="0" distB="0" distL="0" distR="0">
                  <wp:extent cx="6551930" cy="3753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1930" cy="375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бразуемый земельный участок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у выполн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мелева Дарья Вячеслав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-87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СК-9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5,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5,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7,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3,7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8,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9,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,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9,2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1,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1,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9,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4,8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4,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4,0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2,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4,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,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5,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5,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5,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8,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8,9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7,8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1,6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5,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1,1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5,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8,4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8,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8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16:00Z</dcterms:created>
  <dc:creator>Рассоха Ольга Геннадьевна</dc:creator>
  <dc:description/>
  <dc:language>en-US</dc:language>
  <cp:lastModifiedBy>Хмелева Дарья Вячеславовна</cp:lastModifiedBy>
  <cp:lastPrinted>2022-10-07T15:16:00Z</cp:lastPrinted>
  <dcterms:modified xsi:type="dcterms:W3CDTF">2022-10-07T06:16:00Z</dcterms:modified>
  <cp:revision>2</cp:revision>
  <dc:subject/>
  <dc:title/>
</cp:coreProperties>
</file>